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color w:val="FF0000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 　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均为真实有效。如提供虚假、失实材料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本承诺书一式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，一份连同申报材料上报，一份单位留存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y</dc:creator>
  <dc:description/>
  <dc:language>en-US</dc:language>
  <cp:lastModifiedBy>听渢得鱼</cp:lastModifiedBy>
  <dcterms:modified xsi:type="dcterms:W3CDTF">2020-08-27T09:2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