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幼儿园教师岗位专业测试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课题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讲故事课题（《幼儿园教师指导用书》安徽少年儿童出版社</w:t>
      </w:r>
      <w:r>
        <w:rPr>
          <w:b/>
          <w:sz w:val="32"/>
          <w:szCs w:val="28"/>
        </w:rPr>
        <w:t>2016</w:t>
      </w:r>
      <w:r>
        <w:rPr>
          <w:b/>
          <w:sz w:val="32"/>
          <w:szCs w:val="28"/>
        </w:rPr>
        <w:t>年</w:t>
      </w:r>
      <w:r>
        <w:rPr>
          <w:b/>
          <w:sz w:val="32"/>
          <w:szCs w:val="28"/>
        </w:rPr>
        <w:t>6</w:t>
      </w:r>
      <w:r>
        <w:rPr>
          <w:b/>
          <w:sz w:val="32"/>
          <w:szCs w:val="28"/>
        </w:rPr>
        <w:t>月第一版）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567"/>
        <w:gridCol w:w="4394"/>
      </w:tblGrid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想换肤色的小狼      大上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大象躲在哪儿         大上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181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嫦娥奔月            大下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卡片屋             大上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264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小木鸭              大下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春天在哪里         大下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136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生命之树            大下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年”的传说      大上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312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多林飞去哪了        大下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我想飞             大下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p244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弹唱课题（《幼儿园教师指导用书》安徽少年儿童出版社</w:t>
      </w:r>
      <w:r>
        <w:rPr>
          <w:b/>
          <w:sz w:val="32"/>
          <w:szCs w:val="28"/>
        </w:rPr>
        <w:t>2016</w:t>
      </w:r>
      <w:r>
        <w:rPr>
          <w:b/>
          <w:sz w:val="32"/>
          <w:szCs w:val="28"/>
        </w:rPr>
        <w:t>年</w:t>
      </w:r>
      <w:r>
        <w:rPr>
          <w:b/>
          <w:sz w:val="32"/>
          <w:szCs w:val="28"/>
        </w:rPr>
        <w:t>6</w:t>
      </w:r>
      <w:r>
        <w:rPr>
          <w:b/>
          <w:sz w:val="32"/>
          <w:szCs w:val="28"/>
        </w:rPr>
        <w:t>月第一版）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567"/>
        <w:gridCol w:w="4394"/>
      </w:tblGrid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大中国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1=D 4/4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大上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歌唱春天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=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降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B 4/4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大下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168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秋天多么美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=F 2/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大上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我和星星打电话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=E2/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大下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262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小白船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=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降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E 3/4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大上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小青蛙，你唱吧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1=F3/8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大下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308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《雪花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1=F 2/4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大上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《夏天的雷雨》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1=C 2/4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大下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309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《小小雨点》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=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降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E 2/4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大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《让座》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1=F 2/4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大下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P60</w:t>
            </w:r>
          </w:p>
        </w:tc>
      </w:tr>
    </w:tbl>
    <w:p>
      <w:pPr>
        <w:pStyle w:val="Normal"/>
        <w:spacing w:lineRule="exact" w:line="40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三、简笔画课题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567"/>
        <w:gridCol w:w="4394"/>
      </w:tblGrid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美丽的春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海底世界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夏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猴子捞月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丰收的果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池塘音乐会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堆雪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下雨啦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森林之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新疆女孩</w:t>
            </w:r>
          </w:p>
        </w:tc>
      </w:tr>
    </w:tbl>
    <w:p>
      <w:pPr>
        <w:pStyle w:val="Normal"/>
        <w:spacing w:lineRule="exact" w:line="40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四</w:t>
      </w:r>
      <w:r>
        <w:rPr>
          <w:b/>
          <w:sz w:val="32"/>
          <w:szCs w:val="28"/>
        </w:rPr>
        <w:t>、</w:t>
      </w:r>
      <w:r>
        <w:rPr>
          <w:b/>
          <w:sz w:val="32"/>
          <w:szCs w:val="28"/>
        </w:rPr>
        <w:t>舞蹈课题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现代舞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送别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》  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秒）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民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舞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黛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》    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秒）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古典舞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青城山下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》    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秒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28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3:19:00Z</dcterms:created>
  <dc:creator>王安乐</dc:creator>
  <dc:description/>
  <dc:language>en-US</dc:language>
  <cp:lastModifiedBy>李小玉</cp:lastModifiedBy>
  <cp:lastPrinted>2023-06-20T10:53:00Z</cp:lastPrinted>
  <dcterms:modified xsi:type="dcterms:W3CDTF">2023-06-20T06:5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394F325904B829CCA6A4AFAD8411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